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Times New Roman" w:hAnsi="Georgia;Times New Roman" w:cs="Georgia;Times New Roman"/>
          <w:b/>
          <w:b/>
        </w:rPr>
      </w:pPr>
      <w:r>
        <w:rPr>
          <w:rFonts w:cs="Georgia;Times New Roman" w:ascii="Georgia;Times New Roman" w:hAnsi="Georgia;Times New Roman"/>
          <w:b/>
        </w:rPr>
        <w:t xml:space="preserve">Tippek és Trükkök mesélõknek 2. </w:t>
      </w:r>
    </w:p>
    <w:tbl>
      <w:tblPr>
        <w:tblW w:w="9360" w:type="dxa"/>
        <w:jc w:val="right"/>
        <w:tblInd w:w="0" w:type="dxa"/>
        <w:tblLayout w:type="fixed"/>
        <w:tblCellMar>
          <w:top w:w="0" w:type="dxa"/>
          <w:left w:w="45" w:type="dxa"/>
          <w:bottom w:w="0" w:type="dxa"/>
          <w:right w:w="45" w:type="dxa"/>
        </w:tblCellMar>
      </w:tblPr>
      <w:tblGrid>
        <w:gridCol w:w="9360"/>
      </w:tblGrid>
      <w:tr>
        <w:trPr/>
        <w:tc>
          <w:tcPr>
            <w:tcW w:w="9360" w:type="dxa"/>
            <w:tcBorders/>
            <w:vAlign w:val="center"/>
          </w:tcPr>
          <w:p>
            <w:pPr>
              <w:pStyle w:val="Normal"/>
              <w:rPr>
                <w:rFonts w:ascii="Verdana" w:hAnsi="Verdana" w:cs="Verdana"/>
                <w:sz w:val="18"/>
              </w:rPr>
            </w:pPr>
            <w:r>
              <w:rPr>
                <w:rFonts w:cs="Verdana" w:ascii="Verdana" w:hAnsi="Verdana"/>
                <w:sz w:val="18"/>
              </w:rPr>
              <w:t xml:space="preserve">Felrakta: </w:t>
            </w:r>
            <w:hyperlink r:id="rId2">
              <w:r>
                <w:rPr>
                  <w:rStyle w:val="InternetLink"/>
                  <w:rFonts w:cs="Verdana" w:ascii="Verdana" w:hAnsi="Verdana"/>
                  <w:b/>
                  <w:sz w:val="18"/>
                </w:rPr>
                <w:t>Tronix</w:t>
              </w:r>
            </w:hyperlink>
            <w:r>
              <w:rPr/>
              <w:br/>
            </w:r>
            <w:r>
              <w:rPr>
                <w:rFonts w:cs="Verdana" w:ascii="Verdana" w:hAnsi="Verdana"/>
                <w:sz w:val="18"/>
              </w:rPr>
              <w:t xml:space="preserve">Írta: </w:t>
            </w:r>
            <w:hyperlink r:id="rId3">
              <w:r>
                <w:rPr>
                  <w:rStyle w:val="InternetLink"/>
                  <w:rFonts w:cs="Verdana" w:ascii="Verdana" w:hAnsi="Verdana"/>
                  <w:b/>
                  <w:sz w:val="18"/>
                </w:rPr>
                <w:t>Hiba! A hiperhivatkozás érvénytelen.</w:t>
              </w:r>
            </w:hyperlink>
            <w:r>
              <w:rPr/>
              <w:br/>
            </w:r>
            <w:r>
              <w:rPr>
                <w:rFonts w:cs="Verdana" w:ascii="Verdana" w:hAnsi="Verdana"/>
                <w:sz w:val="18"/>
              </w:rPr>
              <w:t xml:space="preserve">Forrás: </w:t>
            </w:r>
            <w:hyperlink r:id="rId4">
              <w:r>
                <w:rPr>
                  <w:rStyle w:val="InternetLink"/>
                  <w:rFonts w:cs="Verdana" w:ascii="Verdana" w:hAnsi="Verdana"/>
                  <w:b/>
                  <w:sz w:val="18"/>
                </w:rPr>
                <w:t>Hiba! A hiperhivatkozás érvénytelen.</w:t>
              </w:r>
            </w:hyperlink>
          </w:p>
          <w:p>
            <w:pPr>
              <w:pStyle w:val="Blockquote"/>
              <w:spacing w:before="100" w:after="100"/>
              <w:jc w:val="both"/>
              <w:rPr>
                <w:rFonts w:ascii="Verdana" w:hAnsi="Verdana" w:cs="Verdana"/>
                <w:sz w:val="18"/>
              </w:rPr>
            </w:pPr>
            <w:r>
              <w:rPr>
                <w:rFonts w:cs="Verdana" w:ascii="Verdana" w:hAnsi="Verdana"/>
                <w:sz w:val="18"/>
              </w:rPr>
              <w:br/>
            </w:r>
            <w:r>
              <w:rPr>
                <w:rFonts w:cs="Tahoma" w:ascii="Tahoma" w:hAnsi="Tahoma"/>
                <w:b/>
                <w:sz w:val="20"/>
              </w:rPr>
              <w:t>A tolvaj és a bárd</w:t>
            </w:r>
            <w:r>
              <w:rPr>
                <w:rFonts w:cs="Tahoma" w:ascii="Tahoma" w:hAnsi="Tahoma"/>
                <w:sz w:val="20"/>
              </w:rPr>
              <w:br/>
              <w:br/>
              <w:t>Elkezdek egy sorozatot, amiben végigszaladok az összes kaszton, majd pedig elkezdek egy ötlettárat összehozni. Az elôzô levelemnél leírt ajánlás itt is áll. Csak az olvassa el, akinek szüksége van rá, senki más.</w:t>
              <w:br/>
              <w:br/>
              <w:t>Szóval kezdjük a bárddal. Nem szoktam bárdnak mesélni és ezt be is vallom. A Magus szabálykönyv kézhezvétele óta - kb öt éve - kijelentettem: "Bárdnak sohasem fogok mesélni!" Ismeritek már milyen az, ha valmit megfogadok. :-) A problémáit viszont átlátom a kasztnak. Ez tipikusan egy olyan kaszt - a tolvajjal együtt - ami nagyon leterheli a Dm és a Jk idegrendszerét, strapabírását. Igényes kalandot írni a szerencsevadászokra nagyon nehéz, bár Dm-je válogatja. A bárdnál a probléma ott adódik, hogy már elsô szinten is közel olyan harcossá válhat, mint egy harcos, sokkal jobban ért a kommunikációhoz mint egy harcos, ért a pszi-hez, mágiához és e mellett még gyorsan is lép szintet. E mellett ott van a többi kaszt, amik nem rendelkeznek ilyen - valljuk be - tápokkal. Szóval nagyon nehéz úgy mesélni egy party-nak, hogy az egyik karakter jobb mint a többi és szinte minden problémát megold. És ha mégsem, ha véletlenül elhalálozna, akkor a testvériség megoldja a befejezetlen dolgot, tehát egy teljesen új kalandot kell írni. Az, hogy maga a szerepjáték mit igényel egy bárdtól az szerintem nyilvánvaló. Egy bárd a városban a szerelmes torreador, a vérzô szívu hódító és a könnyes hangú kobzos egy személyben. Az, hogy egy Jk mindezt ki tudja játszani rettentôen leterheli a Jk-t. Ez a játék rovására mehet.A Dm ugyan nem köteles olyan kalandot írni, ami kedvez az egyes kasztoknak, de megfigyeltem, hogy a karakterek, Jk-k nagyon élvezik a kalandot, ha a karakterüknek személyes indítéka van a kalandban maradásra. Persze jönnek a sablonok: Egy szerelmes dáma féltékeny férje, egy megbecstelenített lány bosszúszomjas fivére, egy boszorkányszekta pártfogoltjának tönkretétele, vagy csak egyszeruen a pénz. Amit tanácsolni tudok, így kívülállóként, hogy a Dm tartózkodjon az ilyen sablonoktól. A Dm nagyon meg tudja könnyíteni a saját dolgát, ha a városkalandhoz hasonlóan kidolgoz egy - szerinte - klapcsolódó részletet az aktuális környéken és hagyja, hogy a Jk saját magát keverje bele a dolgokba. A Jk-nak pedig azt tudom tanácsolni: Érezd át egy szerelmes poéta lelkivilágát! Tinódi muvei nagyban segítenek ebben, de tudom ajánlani még Lord Byron muveit is. Nagyon meghozzák a hangulatot. Ha a hangulat megvan, ha érzed a feeling-et, akkor már rossz nem lehet az élet.</w:t>
              <w:br/>
              <w:br/>
              <w:t xml:space="preserve">A másik problémás kaszt a tolvaj. Ahány Dm-nek ez mondtam egybôl rávágta, hogy: "Persze, mert a klánjuk nem engedi, hogy vándoroljanak és az idegen klánok nem szeretik a szabadúszókat." Van benne valami, de nem ez a igazi probléma. A tolvaj igencsak specializált kaszt - mint a dekker az Armaggedon-ban - így a Jk-nak azt tudom ajánlani, hogy legyen egy olyan képzettsége, elôtörténete, amit használni tud, ha nem tudja a foglalkozását uzni. Pl.: A karakter ismerhet számtalan nyelvet, amit más nemigen, vagy rettentô jól eligazodik a különbözô városokban, ahol a többi karakter azt se tudja, hogy mit kéne csinálni, stb. Elképzelhetô extrém dolog is, mint: A karakter néhány tudományos képzettséggel indul, így ô lesz a csapat bölcse, vagy rettentô jó íjjász, vagy az elôtörténete olyan, hogy valami furcsát, pluszt tud csinálni. A harchoz a kaszt nemigen ért, de még ez sem jelent problémát. Ki mondta, hogy minden ellenfelet szemtôl szembe kell leölni, ha már kenyértörésre kerül a sors? A tolvaj igazán a Dm-nek szán nagyobb munkát. A Dm-nek figyelnie kell az adott város, környék klánszerkezetét, ki kell dolgoznia azokat a pontokat, ahol a karakter bajba kerülhet és meg kell ismertetnie az alapfogalmakat a környék szerkezetérôl a tolvajjal. A tolvaj bármire képes. Egy olyan helyre, ahová úgy tervezte a Dm, hogy nem lehet bejutni számíthatsz rá, hogy a tolvaj bejut. A kaland szerkezete azonnal megváltozik, kiakad és a Dm elkeveredik a jegyzetei között. </w:t>
              <w:br/>
              <w:br/>
              <w:t>A tolvajt viszont szinte mindíg lehet a kalandok indítókulcsává varázsolni. A városok legtöbbjében igencsak gyakori, hogy az idegeneket megmotozzák. Ez történhet a karakterek tudtával - városôr - vagy tudtán kívül - helyi tolvajklán. Dm, nagyon meg tudod dobni a karakter feeling-jét, ha néha bedobsz egy-egy olyan momentumot, amit csak ô tud megoldani. Ez lehet a kaland gyorsítása - Emlékeztek a folyosós-vizes csapdára? - vagy csak szimplán egy rejtekhely, de mindíg legyen meg az érzet, hogy szükség van rá. És szükség van rá! Bármilyen helyzet adódik a karakter tud rá reagálni. Tolvajok! A karakter kijátszása nem azt jelenti, hogy akkor most a lehetô legkisebb harcértékkel megölni szemtôl szembe az ellenfelet! A tolvaj menekül. A harc számára csak annyiból áll, hogy max tôröket dobál, nyilazik, de semmi több. A tolvajnak akkor kell manipulálnia, amikor senki sem számít rá. Jót dob a party hangulatán, ha a party-n belül néha-néha olyan helyzet adódik, amikor megvádolható. Ilyenkor a mellébeszélést ki kell játszani! Dm! Ne hagyd, hogy egy kockadobás legyen! Szóval a karakter átérzéséhez a ninja filmeket tudom ajánlani. Csend, semmi sem moccan, és mégis! Reggelre kelve eltunt a király jogara, meghal a szent állat, eltunik a szent relikvia. Szóval hajrá tolvajok! Az árnyékok védjenek Titeket! Zárom söreimet.</w:t>
              <w:br/>
              <w:br/>
              <w:t>Így utólag átolvasva inkább tunik esszének, mint tippek-trükköknek. Bocs érte, de többre nem telik most így hirtelen. Talán még írok a témában</w:t>
            </w:r>
          </w:p>
        </w:tc>
      </w:tr>
    </w:tbl>
    <w:p>
      <w:pPr>
        <w:pStyle w:val="Normal"/>
        <w:jc w:val="right"/>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altName w:val="Times New Roman"/>
    <w:charset w:val="00"/>
    <w:family w:val="auto"/>
    <w:pitch w:val="default"/>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onix@rpg.hu" TargetMode="External"/><Relationship Id="rId3" Type="http://schemas.openxmlformats.org/officeDocument/2006/relationships/hyperlink" Target="mailto:" TargetMode="External"/><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3:19:00Z</dcterms:created>
  <dc:creator>Oktatás36</dc:creator>
  <dc:description/>
  <dc:language>en-US</dc:language>
  <cp:lastModifiedBy>Oktatás36</cp:lastModifiedBy>
  <dcterms:modified xsi:type="dcterms:W3CDTF">2002-05-31T13:20:00Z</dcterms:modified>
  <cp:revision>1</cp:revision>
  <dc:subject/>
  <dc:title>Tippek és Trükkök mesélõknek 2</dc:title>
</cp:coreProperties>
</file>